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671310" cy="8488680"/>
                <wp:effectExtent l="15875" t="16510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48880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4812480"/>
                            <a:gd name="textAreaBottom" fmla="*/ 4628160 h 4812480"/>
                          </a:gdLst>
                          <a:ahLst/>
                          <a:rect l="textAreaLeft" t="textAreaTop" r="textAreaRight" b="textAreaBottom"/>
                          <a:pathLst>
                            <a:path w="21600" h="2748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884"/>
                              </a:lnTo>
                              <a:arcTo wR="3600" hR="3600" stAng="10800000" swAng="-5400000"/>
                              <a:lnTo>
                                <a:pt x="18000" y="2748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>LEARNING AREA</w:t>
                              <w:t>:</w:t>
                              <w:t>MATHEMATICAL LITERACY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MLMS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              ASSESSMENT TOOL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PROJECT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>TIME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ONE WEEK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>This assessment tool consists of 4 pages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36pt;width:525.25pt;height:66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>LEARNING AREA</w:t>
                        <w:t>:</w:t>
                        <w:t>MATHEMATICAL LITERACY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MLMS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              ASSESSMENT TOOL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PROJECT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>TIME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ONE WEEK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>This assessment tool consists of 4 pages</w:t>
                      </w: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 w:val="96"/>
          <w:szCs w:val="96"/>
          <w:lang w:val="en-US" w:eastAsia="en-US"/>
        </w:rPr>
      </w:pPr>
      <w:r>
        <w:rPr>
          <w:rFonts w:cs="Arial"/>
          <w:b/>
          <w:bCs/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ECTION 1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quare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cm + 4cm + 4cm + 4cm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16c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s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16cm²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o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Six matches will only build a rectangle.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 matches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59715</wp:posOffset>
                  </wp:positionH>
                  <wp:positionV relativeFrom="paragraph">
                    <wp:posOffset>81280</wp:posOffset>
                  </wp:positionV>
                  <wp:extent cx="1743075" cy="17907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10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ECTION 2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matche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+ 12 + 12 + 12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48c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 = 144 cm²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= 16cm²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44 – 16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128 cm²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4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-8890</wp:posOffset>
                  </wp:positionV>
                  <wp:extent cx="2466975" cy="2466975"/>
                  <wp:effectExtent l="0" t="0" r="0" b="0"/>
                  <wp:wrapNone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e mark for each of the three squares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                           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10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ECTION 3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matche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+ 4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+ 5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+ 5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 cm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c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o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3 (4cm × 4cm)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4cm × 4cm) + (4cm × 4cm) + (4cm × 4cm)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48 cm²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= 3 (16 c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 16 cm² +  16 cm²   +   16 cm²   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48 cm²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= 48 cm²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 cm + 8 cm + 4 cm + 8 cm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or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24 c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69215</wp:posOffset>
                  </wp:positionH>
                  <wp:positionV relativeFrom="paragraph">
                    <wp:align>bottom</wp:align>
                  </wp:positionV>
                  <wp:extent cx="3190875" cy="1666875"/>
                  <wp:effectExtent l="0" t="0" r="0" b="0"/>
                  <wp:wrapNone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87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ne mark for each correct placing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10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720" w:right="1276" w:gutter="0" w:header="709" w:top="765" w:footer="621" w:bottom="90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ECTION 4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69215</wp:posOffset>
                  </wp:positionH>
                  <wp:positionV relativeFrom="paragraph">
                    <wp:posOffset>635</wp:posOffset>
                  </wp:positionV>
                  <wp:extent cx="2409825" cy="2447925"/>
                  <wp:effectExtent l="0" t="0" r="0" b="0"/>
                  <wp:wrapNone/>
                  <wp:docPr id="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pic: learning-tree.org.uk/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313305</wp:posOffset>
                      </wp:positionH>
                      <wp:positionV relativeFrom="paragraph">
                        <wp:posOffset>668655</wp:posOffset>
                      </wp:positionV>
                      <wp:extent cx="268605" cy="23812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605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24"/>
                                      <w:szCs w:val="24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15pt;height:18.75pt;mso-wrap-distance-left:9.05pt;mso-wrap-distance-right:9.05pt;mso-wrap-distance-top:0pt;mso-wrap-distance-bottom:0pt;margin-top:52.65pt;mso-position-vertical-relative:text;margin-left:18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24"/>
                                <w:szCs w:val="24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56105</wp:posOffset>
                      </wp:positionH>
                      <wp:positionV relativeFrom="paragraph">
                        <wp:posOffset>36195</wp:posOffset>
                      </wp:positionV>
                      <wp:extent cx="268605" cy="23812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605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24"/>
                                      <w:szCs w:val="24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15pt;height:18.75pt;mso-wrap-distance-left:9.05pt;mso-wrap-distance-right:9.05pt;mso-wrap-distance-top:0pt;mso-wrap-distance-bottom:0pt;margin-top:2.85pt;mso-position-vertical-relative:text;margin-left:14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24"/>
                                <w:szCs w:val="24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02740</wp:posOffset>
                      </wp:positionH>
                      <wp:positionV relativeFrom="paragraph">
                        <wp:posOffset>142875</wp:posOffset>
                      </wp:positionV>
                      <wp:extent cx="268605" cy="23812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605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15pt;height:18.75pt;mso-wrap-distance-left:9.05pt;mso-wrap-distance-right:9.05pt;mso-wrap-distance-top:0pt;mso-wrap-distance-bottom:0pt;margin-top:11.25pt;mso-position-vertical-relative:text;margin-left:12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4"/>
                                <w:szCs w:val="24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56105</wp:posOffset>
                      </wp:positionH>
                      <wp:positionV relativeFrom="paragraph">
                        <wp:posOffset>116205</wp:posOffset>
                      </wp:positionV>
                      <wp:extent cx="268605" cy="23812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605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24"/>
                                      <w:szCs w:val="24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15pt;height:18.75pt;mso-wrap-distance-left:9.05pt;mso-wrap-distance-right:9.05pt;mso-wrap-distance-top:0pt;mso-wrap-distance-bottom:0pt;margin-top:9.15pt;mso-position-vertical-relative:text;margin-left:14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24"/>
                                <w:szCs w:val="24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116205</wp:posOffset>
                      </wp:positionV>
                      <wp:extent cx="268605" cy="30480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60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24"/>
                                      <w:szCs w:val="24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15pt;height:24pt;mso-wrap-distance-left:9.05pt;mso-wrap-distance-right:9.05pt;mso-wrap-distance-top:0pt;mso-wrap-distance-bottom:0pt;margin-top:9.15pt;mso-position-vertical-relative:text;margin-left:10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24"/>
                                <w:szCs w:val="24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00760</wp:posOffset>
                      </wp:positionH>
                      <wp:positionV relativeFrom="paragraph">
                        <wp:posOffset>30480</wp:posOffset>
                      </wp:positionV>
                      <wp:extent cx="333375" cy="238125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24"/>
                                      <w:szCs w:val="24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18.75pt;mso-wrap-distance-left:9.05pt;mso-wrap-distance-right:9.05pt;mso-wrap-distance-top:0pt;mso-wrap-distance-bottom:0pt;margin-top:2.4pt;mso-position-vertical-relative:text;margin-left:7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24"/>
                                <w:szCs w:val="24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ne mark for each correct placing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6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big square = 4 cm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c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+  1small square = 2cm × 2cm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 16 cm²                                    = 4cm²                                   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 squares = 16cm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            3small squares = 4cm² × 3                                   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 32 cm²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+                          = 12cm²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44 cm²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matche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10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ECTION 5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exagon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matche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cm + 4 cm + 4 cm + 4cm + 4 cm + 4c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= 24 c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0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8494"/>
        <w:gridCol w:w="251"/>
        <w:gridCol w:w="882"/>
      </w:tblGrid>
      <w:tr>
        <w:trPr>
          <w:trHeight w:val="302" w:hRule="atLeast"/>
        </w:trPr>
        <w:tc>
          <w:tcPr>
            <w:tcW w:w="958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4</w:t>
            </w:r>
          </w:p>
        </w:tc>
        <w:tc>
          <w:tcPr>
            <w:tcW w:w="849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rea of triangle = ½ b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h    =  ½ (4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(3)   = 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3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= 6 cm² x 6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= 36 cm²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476"/>
        <w:gridCol w:w="283"/>
        <w:gridCol w:w="882"/>
      </w:tblGrid>
      <w:tr>
        <w:trPr>
          <w:trHeight w:val="3482" w:hRule="atLeast"/>
        </w:trPr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2</w:t>
            </w:r>
          </w:p>
        </w:tc>
        <w:tc>
          <w:tcPr>
            <w:tcW w:w="8476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16840</wp:posOffset>
                  </wp:positionH>
                  <wp:positionV relativeFrom="paragraph">
                    <wp:posOffset>27305</wp:posOffset>
                  </wp:positionV>
                  <wp:extent cx="1676400" cy="2124075"/>
                  <wp:effectExtent l="0" t="0" r="0" b="0"/>
                  <wp:wrapNone/>
                  <wp:docPr id="13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ne mark for each correct placing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10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720" w:right="1276" w:gutter="0" w:header="709" w:top="765" w:footer="62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Copyright reserved                                                                                                        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Copyright reserved                                                                                                                         Please turn over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Copyright reserved                                                                                                                         Please turn ove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Copyright reserved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MLMS4                                                                                                                               SBA-Tool: Project 2013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MLMS4                                                                                                                               SBA-Tool: Project 20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MLMS4     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5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                                         SBA-Tool: Project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bCs/>
      <w:sz w:val="24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60" w:hanging="0"/>
      <w:outlineLvl w:val="7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32"/>
      <w:szCs w:val="20"/>
    </w:rPr>
  </w:style>
  <w:style w:type="character" w:styleId="Heading6Char">
    <w:name w:val="Heading 6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/>
      <w:bCs/>
      <w:sz w:val="24"/>
      <w:szCs w:val="20"/>
      <w:lang w:val="en-GB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8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BodyTextIndent3Char">
    <w:name w:val="Body Text Indent 3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CharChar12">
    <w:name w:val=" Char Char12"/>
    <w:qFormat/>
    <w:rPr>
      <w:rFonts w:ascii="Arial" w:hAnsi="Arial" w:cs="Arial"/>
      <w:b/>
      <w:bCs/>
      <w:color w:val="000000"/>
      <w:szCs w:val="24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GB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2815" w:hanging="2917"/>
      <w:jc w:val="center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55" w:leader="none"/>
        <w:tab w:val="right" w:pos="991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22:57:00Z</dcterms:created>
  <dc:creator>Basil</dc:creator>
  <dc:description/>
  <cp:keywords/>
  <dc:language>en-US</dc:language>
  <cp:lastModifiedBy> </cp:lastModifiedBy>
  <cp:lastPrinted>2012-07-25T08:53:00Z</cp:lastPrinted>
  <dcterms:modified xsi:type="dcterms:W3CDTF">2012-11-06T03:59:00Z</dcterms:modified>
  <cp:revision>20</cp:revision>
  <dc:subject/>
  <dc:title/>
</cp:coreProperties>
</file>